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17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Polní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ul. Polní v obci Albrechtice dle ústní žádosti občan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02/07</w:t>
        <w:tab/>
        <w:tab/>
        <w:tab/>
        <w:t>Nabídka pronájmu místností v budově č.p. 614 (hasičská zbrojnice)</w:t>
      </w:r>
    </w:p>
    <w:p>
      <w:pPr>
        <w:pStyle w:val="Normal"/>
        <w:ind w:left="6381" w:firstLine="709"/>
        <w:rPr>
          <w:sz w:val="24"/>
          <w:szCs w:val="24"/>
        </w:rPr>
      </w:pPr>
      <w:r>
        <w:rPr>
          <w:sz w:val="24"/>
          <w:szCs w:val="24"/>
        </w:rPr>
        <w:t>(RO 09/06, 10/04)</w:t>
      </w:r>
    </w:p>
    <w:p>
      <w:pPr>
        <w:pStyle w:val="Normal"/>
        <w:ind w:left="2836" w:hanging="0"/>
        <w:rPr>
          <w:sz w:val="24"/>
        </w:rPr>
      </w:pPr>
      <w:r>
        <w:rPr>
          <w:sz w:val="24"/>
        </w:rPr>
        <w:t xml:space="preserve">- odložení jednání se zástupci realitní kanceláře IBC Reality s.r.o. Realitní kancelář se sídlem Svornosti 2/86, 736 01 Havířov – Město, IČ 26873150, ve věci nájmu části budovy č.p. 614 </w:t>
      </w:r>
    </w:p>
    <w:p>
      <w:pPr>
        <w:pStyle w:val="Normal"/>
        <w:ind w:left="2836" w:hanging="0"/>
        <w:rPr>
          <w:sz w:val="24"/>
        </w:rPr>
      </w:pPr>
      <w:r>
        <w:rPr>
          <w:sz w:val="24"/>
        </w:rPr>
        <w:t xml:space="preserve">na ul. Obecní v Albrechticích   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>(ZODP.: TAJ,  T.:  09/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3/08</w:t>
        <w:tab/>
        <w:tab/>
        <w:tab/>
        <w:t>Inženýrské sítě ul. Písečná a Rakoveck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0/05)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  <w:t>- přizvání vlastníků dotčených pozemků stavbou pozemní komunikace ul. Písečná k informativnímu jednání o její přípravě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>(ZODP.: TAJ,  T.:  08/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9/16 5), 6)</w:t>
        <w:tab/>
        <w:tab/>
        <w:t>Stanovisko vlastníka MK k umístění inženýrských sítí</w:t>
      </w:r>
    </w:p>
    <w:p>
      <w:pPr>
        <w:pStyle w:val="Normal"/>
        <w:ind w:left="2836" w:hanging="0"/>
        <w:rPr>
          <w:sz w:val="24"/>
          <w:szCs w:val="24"/>
        </w:rPr>
      </w:pPr>
      <w:r>
        <w:rPr>
          <w:sz w:val="24"/>
          <w:szCs w:val="24"/>
        </w:rPr>
        <w:t>- příprava návrhu změny OZV č.3/2003 o místním poplatku za užívání veřejného prostranství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  <w:t xml:space="preserve">- projednání návrhu OZV č.3/2003 vč. návrhu stanovení dalších možných lokalit pro výstavbu parkovišť v obci Albrechtice na jednání Komise rozvoje a podniká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,  T.:  08/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2/17</w:t>
        <w:tab/>
        <w:t>Stanovisko vlastníka MK k umístění inženýrských sít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</w:rPr>
        <w:t>Rada obce Albrechtice rozhodla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  <w:t>s připojením nemovitosti na pozemku p.č. 1469/24 na místní komunikaci        ul. Rekreační, pozemek p.č. 1470, vše v k.ú. Albrechtice u Českého Těšína, dle písemné žádosti Ing. Aleny Poláchové, zmocněnce manželů Vaškových, bytem Havířov Město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ouhlasit s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 připojením nemovitosti na pozemku p.č. 2107/2 na místní komunikaci ul. Pasecká, pozemek p.č. 2419, vše v k.ú. Albrechtice u Českého Těšína, dle písemné žádosti Aleny Bartošové bytem Albrechtice</w:t>
      </w:r>
    </w:p>
    <w:p>
      <w:pPr>
        <w:pStyle w:val="Normal"/>
        <w:ind w:left="21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 připojením přípojky vody od nemovitosti na pozemku p.č. 2107/2 </w:t>
      </w:r>
    </w:p>
    <w:p>
      <w:pPr>
        <w:pStyle w:val="Normal"/>
        <w:ind w:left="2118" w:hanging="0"/>
        <w:jc w:val="both"/>
        <w:rPr>
          <w:sz w:val="24"/>
        </w:rPr>
      </w:pPr>
      <w:r>
        <w:rPr>
          <w:sz w:val="24"/>
        </w:rPr>
        <w:tab/>
        <w:t xml:space="preserve">      v k.ú. Albrechtice u Českého Těšína na hlavní řad v majetku Obce      </w:t>
        <w:tab/>
        <w:t xml:space="preserve">      Albrechtice dle žádosti Aleny Bartošové bytem  Albrechtice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9.6.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3/17</w:t>
        <w:tab/>
        <w:t xml:space="preserve">Dohoda o údržbě zeleně na kruhovém objezdu na sídlišti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111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s prováděním údržby zeleně na ostrůvku na kruhovém objezdu na křižovatce ulic Hlavní a Těšínská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111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74" w:hanging="0"/>
        <w:jc w:val="both"/>
        <w:rPr>
          <w:sz w:val="24"/>
        </w:rPr>
      </w:pPr>
      <w:r>
        <w:rPr>
          <w:sz w:val="24"/>
        </w:rPr>
        <w:t>s uzavřením Dohody o údržbě zeleně mezi Obcí Albrechtice a Správou silnic Moravskoslezského kraje dle písemné přílohy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9.6.2007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17</w:t>
        <w:tab/>
        <w:t>Platové výměry ředitelům škol, odměny ředitelům ško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stanovit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jc w:val="both"/>
        <w:rPr>
          <w:sz w:val="24"/>
        </w:rPr>
      </w:pPr>
      <w:r>
        <w:rPr>
          <w:sz w:val="24"/>
        </w:rPr>
        <w:t>plat platovým výměrem dle písemné přílohy s účinností od 1.7.2007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67" w:leader="none"/>
        </w:tabs>
        <w:jc w:val="both"/>
        <w:rPr>
          <w:sz w:val="24"/>
        </w:rPr>
      </w:pPr>
      <w:r>
        <w:rPr>
          <w:sz w:val="24"/>
        </w:rPr>
        <w:t xml:space="preserve">řediteli Základní školy a Mateřské školy Albrechtice se sídlem </w:t>
      </w:r>
    </w:p>
    <w:p>
      <w:pPr>
        <w:pStyle w:val="Normal"/>
        <w:tabs>
          <w:tab w:val="clear" w:pos="708"/>
          <w:tab w:val="left" w:pos="-567" w:leader="none"/>
        </w:tabs>
        <w:ind w:left="2127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Školní 20, Albrechtice, Mgr. Zdenku Feberovi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67" w:leader="none"/>
        </w:tabs>
        <w:jc w:val="both"/>
        <w:rPr>
          <w:sz w:val="24"/>
        </w:rPr>
      </w:pPr>
      <w:r>
        <w:rPr>
          <w:sz w:val="24"/>
        </w:rPr>
        <w:t xml:space="preserve">ředitelce Základní školy a Mateřské školy s polským jazykem vyučovacím se sídlem Školní 11, Albrechtice, </w:t>
      </w:r>
    </w:p>
    <w:p>
      <w:pPr>
        <w:pStyle w:val="Normal"/>
        <w:tabs>
          <w:tab w:val="clear" w:pos="708"/>
          <w:tab w:val="left" w:pos="-567" w:leader="none"/>
        </w:tabs>
        <w:ind w:left="2127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Mgr. Jolantě Kožusznikové </w:t>
      </w:r>
    </w:p>
    <w:p>
      <w:pPr>
        <w:pStyle w:val="Normal"/>
        <w:tabs>
          <w:tab w:val="clear" w:pos="708"/>
          <w:tab w:val="left" w:pos="-567" w:leader="none"/>
        </w:tabs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1701" w:hanging="425"/>
        <w:jc w:val="both"/>
        <w:rPr>
          <w:sz w:val="24"/>
        </w:rPr>
      </w:pPr>
      <w:r>
        <w:rPr>
          <w:sz w:val="24"/>
        </w:rPr>
        <w:t>2)</w:t>
        <w:tab/>
        <w:t xml:space="preserve">odměnu ve výši dle písemné příloh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2410" w:hanging="283"/>
        <w:jc w:val="both"/>
        <w:rPr>
          <w:sz w:val="24"/>
        </w:rPr>
      </w:pPr>
      <w:r>
        <w:rPr>
          <w:sz w:val="24"/>
        </w:rPr>
        <w:t xml:space="preserve">řediteli Základní školy a Mateřské školy Albrechtice se sídlem </w:t>
      </w:r>
    </w:p>
    <w:p>
      <w:pPr>
        <w:pStyle w:val="Normal"/>
        <w:tabs>
          <w:tab w:val="clear" w:pos="708"/>
          <w:tab w:val="left" w:pos="-567" w:leader="none"/>
        </w:tabs>
        <w:ind w:left="2127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Školní 20, Albrechtice, Mgr. Zdenku Feberov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2410" w:hanging="283"/>
        <w:jc w:val="both"/>
        <w:rPr>
          <w:sz w:val="24"/>
        </w:rPr>
      </w:pPr>
      <w:r>
        <w:rPr>
          <w:sz w:val="24"/>
        </w:rPr>
        <w:t xml:space="preserve">ředitelce Základní školy a Mateřské školy s polským jazykem vyučovacím se sídlem Školní 11, Albrechtice, </w:t>
      </w:r>
    </w:p>
    <w:p>
      <w:pPr>
        <w:pStyle w:val="Normal"/>
        <w:tabs>
          <w:tab w:val="clear" w:pos="708"/>
          <w:tab w:val="left" w:pos="-567" w:leader="none"/>
        </w:tabs>
        <w:ind w:left="2127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gr. Jolantě Kožusznikové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9.6.2007)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17</w:t>
        <w:tab/>
        <w:t>Žádost o úpravu terénu – zatékání dešťové vody pod RD č.p. 195, 25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žádost Tomáše Smelíka bytem Albrechtice, o provedení opatření proti zatékání dešťové vody z okolního terénu do sklepů přes základy rodinných domů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č.p.195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a 258 dle písemné přílohy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</w:rPr>
        <w:t>rozhodla uložit projednat žádost na jednání Komise Rozvoje a podnikání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9.6.2007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17</w:t>
        <w:tab/>
        <w:t>Žádost o pronájem nebytových prostor v bytovém domě č.p. 802</w:t>
      </w:r>
    </w:p>
    <w:p>
      <w:pPr>
        <w:pStyle w:val="Normal"/>
        <w:ind w:left="7090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27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jc w:val="both"/>
        <w:rPr>
          <w:sz w:val="24"/>
        </w:rPr>
      </w:pPr>
      <w:r>
        <w:rPr>
          <w:sz w:val="24"/>
        </w:rPr>
        <w:t>písemnou žádost Oldřicha Kolarczyka bytem Albrechtice, o pronájem nebytových prostor – sklepní místnosti v bytovém domě č.p.802  na ul. Hornická v Albrechticích</w:t>
      </w:r>
    </w:p>
    <w:p>
      <w:pPr>
        <w:pStyle w:val="Normal"/>
        <w:ind w:left="16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neschválit </w:t>
      </w:r>
    </w:p>
    <w:p>
      <w:pPr>
        <w:pStyle w:val="Normal"/>
        <w:ind w:left="127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17" w:firstLine="141"/>
        <w:jc w:val="both"/>
        <w:rPr>
          <w:sz w:val="24"/>
        </w:rPr>
      </w:pPr>
      <w:r>
        <w:rPr>
          <w:sz w:val="24"/>
        </w:rPr>
        <w:t>vyhlášení záměru pronájmu tohoto prostoru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9.6.2007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17</w:t>
        <w:tab/>
        <w:t xml:space="preserve">Žádost o poskytnutí finančního příspěvku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</w:rPr>
      </w:pPr>
      <w:r>
        <w:rPr>
          <w:sz w:val="24"/>
        </w:rPr>
        <w:t xml:space="preserve">1) 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</w:rPr>
        <w:t>žádost předsedy Mysliveckého sdružení Albrechtice – Sosny</w:t>
      </w:r>
      <w:r>
        <w:rPr>
          <w:color w:val="FF0000"/>
          <w:sz w:val="24"/>
        </w:rPr>
        <w:t xml:space="preserve">, </w:t>
      </w:r>
      <w:r>
        <w:rPr>
          <w:sz w:val="24"/>
        </w:rPr>
        <w:t>Lubomíra Štěponce</w:t>
      </w:r>
      <w:r>
        <w:rPr>
          <w:color w:val="FF0000"/>
          <w:sz w:val="24"/>
        </w:rPr>
        <w:t>,</w:t>
      </w:r>
      <w:r>
        <w:rPr>
          <w:sz w:val="24"/>
        </w:rPr>
        <w:t xml:space="preserve"> o poskytnutí finančního příspěvku dle písemné přílohy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  <w:t xml:space="preserve">2) neposkytnout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inanční příspěvek mysliveckému sdružení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3) doporuči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9" w:hanging="0"/>
        <w:jc w:val="both"/>
        <w:rPr/>
      </w:pPr>
      <w:r>
        <w:rPr>
          <w:sz w:val="24"/>
        </w:rPr>
        <w:t xml:space="preserve">mysliveckému sdružení Albrechtice – Sosny předložit vlastní návrh podmínek na  pronájem areálu Zámostí ke konání společenské akce Srnčí hody a ten osobně projednat s nájemci areálu Zámostí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9.6.2007)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17</w:t>
        <w:tab/>
        <w:t xml:space="preserve">Stanovisko vlastníka MK k umístění inženýrských sítí </w:t>
      </w:r>
    </w:p>
    <w:p>
      <w:pPr>
        <w:pStyle w:val="Normal"/>
        <w:ind w:left="7799" w:hanging="0"/>
        <w:rPr>
          <w:sz w:val="24"/>
          <w:szCs w:val="24"/>
        </w:rPr>
      </w:pPr>
      <w:r>
        <w:rPr>
          <w:sz w:val="24"/>
          <w:szCs w:val="24"/>
        </w:rPr>
        <w:t>(RO 09/16 – 7)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informaci vlastníka objektu č.p. 669 na pozemku p.č. 205/77a 205/115 v k.ú. Albrechtice u Českého Těšína, na ul. Hornická v obci Albrechtice, o záměru dalšího využití části objektu formou nabídky na jeho prodej nebo pronájem.</w:t>
      </w:r>
    </w:p>
    <w:p>
      <w:pPr>
        <w:pStyle w:val="Normal"/>
        <w:tabs>
          <w:tab w:val="clear" w:pos="708"/>
          <w:tab w:val="left" w:pos="3514" w:leader="none"/>
          <w:tab w:val="center" w:pos="505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 xml:space="preserve">09/17  </w:t>
        <w:tab/>
        <w:t>Žádost o souhlas s umístěním kontaktu na obchodní místo České pojišťovny</w:t>
      </w:r>
    </w:p>
    <w:p>
      <w:pPr>
        <w:pStyle w:val="Normal"/>
        <w:tabs>
          <w:tab w:val="clear" w:pos="708"/>
          <w:tab w:val="left" w:pos="720" w:leader="none"/>
        </w:tabs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s umístěním plastové cedule s kontaktními údaji obchodního místa České pojišťovny na oplocení zahrady u objektu č.p. 501 na ul. Kostelní v Albrechticích (v souvislosti s pronájem části objektu pro zástupce České pojišťovny) dle písemné přílohy.</w:t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(ZODP.: TAJ,  T.:  19.6.2007)</w:t>
      </w:r>
    </w:p>
    <w:p>
      <w:pPr>
        <w:pStyle w:val="Normal"/>
        <w:tabs>
          <w:tab w:val="clear" w:pos="708"/>
          <w:tab w:val="left" w:pos="3514" w:leader="none"/>
          <w:tab w:val="center" w:pos="505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numPr>
          <w:ilvl w:val="0"/>
          <w:numId w:val="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outlineLvl w:val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13.6.2007 zapsala: Ing. Jarmila Ciupová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-1134" w:leader="none"/>
        </w:tabs>
        <w:ind w:left="709" w:hanging="709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ng.Vladislav Šipula</w:t>
        <w:tab/>
        <w:tab/>
        <w:tab/>
        <w:tab/>
        <w:tab/>
        <w:tab/>
        <w:t>Juraj Legindi</w:t>
        <w:tab/>
        <w:tab/>
        <w:tab/>
        <w:t xml:space="preserve">  starosta</w:t>
        <w:tab/>
        <w:tab/>
        <w:t xml:space="preserve">       </w:t>
        <w:tab/>
        <w:tab/>
        <w:tab/>
        <w:tab/>
        <w:tab/>
        <w:t>místostarost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17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13.6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701"/>
        </w:tabs>
        <w:ind w:left="1758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01"/>
        </w:tabs>
        <w:ind w:left="1758" w:hanging="48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192"/>
        </w:tabs>
        <w:ind w:left="3192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478"/>
        </w:tabs>
        <w:ind w:left="247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74"/>
        </w:tabs>
        <w:ind w:left="147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5:33:00Z</dcterms:created>
  <dc:creator> </dc:creator>
  <dc:description/>
  <dc:language>en-US</dc:language>
  <cp:lastModifiedBy>pc1</cp:lastModifiedBy>
  <cp:lastPrinted>2007-06-22T07:43:00Z</cp:lastPrinted>
  <dcterms:modified xsi:type="dcterms:W3CDTF">2007-06-22T05:51:00Z</dcterms:modified>
  <cp:revision>4</cp:revision>
  <dc:subject/>
  <dc:title>01/17</dc:title>
</cp:coreProperties>
</file>